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jc w:val="center"/>
        <w:rPr>
          <w:b/>
          <w:b/>
          <w:color w:val="000000"/>
        </w:rPr>
      </w:pPr>
      <w:r>
        <w:rPr>
          <w:b/>
          <w:color w:val="000000"/>
        </w:rPr>
        <w:t>MLK</w:t>
      </w:r>
    </w:p>
    <w:p>
      <w:pPr>
        <w:pStyle w:val="NormalWeb"/>
        <w:spacing w:lineRule="auto" w:line="480" w:before="0" w:after="0"/>
        <w:ind w:firstLine="720"/>
        <w:rPr>
          <w:b/>
          <w:b/>
          <w:color w:val="000000"/>
        </w:rPr>
      </w:pPr>
      <w:r>
        <w:rPr>
          <w:b/>
          <w:color w:val="000000"/>
        </w:rPr>
      </w:r>
    </w:p>
    <w:p>
      <w:pPr>
        <w:pStyle w:val="NormalWeb"/>
        <w:spacing w:lineRule="auto" w:line="480" w:before="0" w:after="0"/>
        <w:ind w:firstLine="720"/>
        <w:rPr>
          <w:color w:val="000000"/>
        </w:rPr>
      </w:pPr>
      <w:r>
        <w:rPr>
          <w:color w:val="000000"/>
        </w:rPr>
      </w:r>
    </w:p>
    <w:p>
      <w:pPr>
        <w:pStyle w:val="NormalWeb"/>
        <w:spacing w:lineRule="auto" w:line="480" w:before="0" w:after="0"/>
        <w:ind w:firstLine="720"/>
        <w:rPr>
          <w:color w:val="000000"/>
        </w:rPr>
      </w:pPr>
      <w:r>
        <w:rPr>
          <w:color w:val="000000"/>
        </w:rPr>
        <w:t>Dr. Martin Luther King gave one of the most famous, inspirational, and life-changing speeches in the history of America. This speech –as you might have guessed- was the one and only “I have a dream” speech. Everyone has dreams, thought very seldom do you hear about people changing the world to make their dreams a reality. With all of that being said, I myself have a dream. It’s something that is constantly on my mind 24/7, 365 days a year. My dream is that everyone would go to Heaven.</w:t>
      </w:r>
    </w:p>
    <w:p>
      <w:pPr>
        <w:pStyle w:val="NormalWeb"/>
        <w:spacing w:lineRule="auto" w:line="480" w:before="0" w:after="0"/>
        <w:ind w:firstLine="720"/>
        <w:rPr>
          <w:color w:val="000000"/>
        </w:rPr>
      </w:pPr>
      <w:r>
        <w:rPr>
          <w:color w:val="000000"/>
        </w:rPr>
        <w:t xml:space="preserve">So many people have such a skewed perception of why we as Christians try to reach the “lost”. Most of the time, people assume we try to reach people so we can brag about the amount of attendance we reach at our church homes. What an incredible lie that is. I mean yes, big church’s are aware of the number of people attending, but as we say at my church, “we count people, because people count”. We reach people, because thousands and thousands of people are dying and going to hell every day. Just thinking of that is heartbreaking to me. </w:t>
      </w:r>
    </w:p>
    <w:p>
      <w:pPr>
        <w:pStyle w:val="NormalWeb"/>
        <w:spacing w:lineRule="auto" w:line="480" w:before="0" w:after="0"/>
        <w:ind w:firstLine="720"/>
        <w:rPr>
          <w:color w:val="000000"/>
        </w:rPr>
      </w:pPr>
      <w:r>
        <w:rPr>
          <w:color w:val="000000"/>
        </w:rPr>
        <w:t>That knowledge upsets me, but something that infuriates me is when people tell me they don’t go to church because they didn’t feel accepted, were judged, or even told that they weren’t aloud to come. So many church’s won’t even let mentally challenged people into their church because of “distraction” purposes. Whenever I hear stories like this, the same thought always comes to mind. “The people at that church are not successfully doing God’s work.” And these stories haven’t just come from the mentally ill, I’ve heard the same thing from people who were rude, people who dressed funny, people with previous addictions, the list goes on. So many church’s require formal attire, or certain ways to behave in the church. It gets me so mad that some “Christians” will destroy someones chance of going to heaven because of a stupid shirt. If every congregation were truly dedicated, we would be building relationships with everyone that we could. Complaining about getting out of your comfort zone is not even an excuse to me.</w:t>
      </w:r>
    </w:p>
    <w:p>
      <w:pPr>
        <w:pStyle w:val="NormalWeb"/>
        <w:spacing w:lineRule="auto" w:line="480" w:before="0" w:after="0"/>
        <w:ind w:firstLine="720"/>
        <w:rPr>
          <w:color w:val="000000"/>
        </w:rPr>
      </w:pPr>
      <w:r>
        <w:rPr>
          <w:color w:val="000000"/>
        </w:rPr>
        <w:t>A lot of times when people think of Christianity, they think of multiple restrictive rules, and for this reason will not go to church. They look at the Bible as a giant set of rules rather than guidelines for living a healthy life. But honestly, what is there to complain about? Usually, people will whine about the “Ten Commandments”, and it troubles me because the Ten Commandments only would help keep the world in order. I mean, what would you be deprived of? Committing adultery? Killing people? Are you too hateful of a person that you can’t be a friendly person, i.e. “love your neighbor as yourself?” There truly is not an argument there. Others will complain about not being able to swear. Those people (In my opinion) are merely immature. Swearing is hateful, tasteless, vulgar, and can easily cause fights. And if you really wanted to get technical, the Bible only prohibits using God’s name in vain. Even still, there is no good purpose for cussing. Forgive me for making it seem like I’m lashing out at people who aren’t Christian, my goal is not to drive people away. But without following the guidelines of the Bible, people won’t go to heaven.</w:t>
      </w:r>
    </w:p>
    <w:p>
      <w:pPr>
        <w:pStyle w:val="NormalWeb"/>
        <w:spacing w:lineRule="auto" w:line="480" w:before="0" w:after="0"/>
        <w:ind w:firstLine="720"/>
        <w:rPr>
          <w:color w:val="000000"/>
        </w:rPr>
      </w:pPr>
      <w:r>
        <w:rPr>
          <w:color w:val="000000"/>
        </w:rPr>
        <w:t>Maybe I’ve strayed off topic a little bit, in that it seems like my dream is more about everyone being a Christian rather than everyone going to heaven. The thing is, the two pretty much have everything to do with each other. If everyone could live how they wanted and still go to heaven, life would be amazing. But unfortunately, we don’t live in a perfect world where that would be possible. We live in a place where killing, drugs, lies, hurts, pains, and hatred take place millions of times a day. But what we don’t realize is that even though we all screw up daily, we’ve been forgiven by the man who created us in the first place. Christianity to me is not a religion, it’s a relationship. If i didn’t have Christ in my life I would be a completely different person, probably even a jerk.</w:t>
      </w:r>
    </w:p>
    <w:p>
      <w:pPr>
        <w:pStyle w:val="NormalWeb"/>
        <w:spacing w:lineRule="auto" w:line="480" w:before="0" w:after="0"/>
        <w:ind w:firstLine="720"/>
        <w:rPr>
          <w:color w:val="000000"/>
        </w:rPr>
      </w:pPr>
      <w:r>
        <w:rPr>
          <w:color w:val="000000"/>
        </w:rPr>
        <w:t>Hell is a real place that I would wish upon my worst enemy. I truly hope to see all of my friends in Heaven, and while I might not be giving speeches all around America like Dr. martin Luther King Jr., you can be sure that I’m doing everything I can to take as many people to heaven with me as i can. It won’t be easy, but nobody ever said it would be. Maybe when I get there, I’ll find out that my dream about everyone going to heaven is real.</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yce Bedinger</w:t>
    </w:r>
  </w:p>
  <w:p>
    <w:pPr>
      <w:pStyle w:val="Header"/>
      <w:jc w:val="right"/>
      <w:rPr/>
    </w:pPr>
    <w:r>
      <w:rPr/>
      <w:t>Period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51:00Z</dcterms:created>
  <dc:creator>SFSD</dc:creator>
  <dc:description/>
  <cp:keywords/>
  <dc:language>en-US</dc:language>
  <cp:lastModifiedBy>SFSD</cp:lastModifiedBy>
  <dcterms:modified xsi:type="dcterms:W3CDTF">2011-10-05T18:52:00Z</dcterms:modified>
  <cp:revision>1</cp:revision>
  <dc:subject/>
  <dc:title>MLK</dc:title>
</cp:coreProperties>
</file>